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firstLine="453"/>
              <w:jc w:val="center"/>
              <w:rPr/>
            </w:pPr>
            <w:r>
              <w:rPr>
                <w:sz w:val="28"/>
                <w:szCs w:val="28"/>
              </w:rPr>
              <w:t>Новодеревянковского</w:t>
            </w:r>
          </w:p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4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3.2023 года № 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создания координационных или совещательных органов в области развития малого и среднего предпринимательства на территории Новодеревянковского 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I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6"/>
        <w:jc w:val="both"/>
        <w:rPr/>
      </w:pPr>
      <w:r>
        <w:rPr>
          <w:sz w:val="28"/>
          <w:szCs w:val="28"/>
        </w:rPr>
        <w:t xml:space="preserve">Настоящий Порядок создания координационных или совещательных органов в области развития малого и среднего предпринимательства на территории Новодеревянковского сельского поселения Каневского района (далее – Порядок) определяет цели, задачи и процедуру создания координационных или совещательных органов в области развития малого и среднего предпринимательства (далее – координационные или совещательные органы), разработан в соответствии с </w:t>
      </w:r>
      <w:r>
        <w:rPr>
          <w:rStyle w:val="Style11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"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II. Цели и задачи создания координационных или совещательных органов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е или совещательные органы создаю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я к выработке и реализации рекомендаций администрации Новодеревянковского сельского поселения Каневского района (далее - администрации) и определения приоритетов в области развития малого и среднего предпринимательства и формирования благоприятного инвестиционного климата на территории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я и поддержки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бщественной экспертизы проектов нормативных правовых актов Российской Федерации, регулирующих развити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и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III. Условия и процедура создания координационных или совещательных орган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ординационные или совещательные органы создаются по инициативе органов администрации, группы субъектов малого и среднего предпринимательства, зарегистрированных и осуществляющих предпринимательскую деятельность на территории Новодеревянковского сельского поселения Каневского района, включающие не менее двух субъектов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 (далее - инициат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нициатор представляет предложения о создании координационного или совещательного органа в общий отдел администрации Новодеревянковского сельского поселения Каневского района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создании координационного или совещательного органа должно содержать обоснование необходимости создания координационного или совещательного органа, цели, задачи и основные направления его деятельности, а также список уполномоченных лиц, предлагаемых для включения в состав создаваем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 предложениям о создании координационного или совещательного органа инициатор (за исключением органов администрации) прилага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документа, удостоверяющего личность, и копию документа, подтверждающего полномочия лица, действующего от имени инициат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протокол собрания инициатора по вопросу внесения предложения о создании координационного или совещательного органа, подтверждающий, что инициатор является субъектом малого и (или) среднего предпринимательства, зарегистрированным и осуществляющим свою деятельность на территор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пии представленных документов должны быть заверены инициатором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Инициатор вправе, помимо документов, указанных в пункте 5 раздела III настоящего Порядка, предста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не ранее 30 дней до даты представления предложения о создании координационного или совещатель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инициатором выписки из Единого государственного реестра юридических лиц или Единого государственного реестра индивидуальных предпринимателей Уполномоченный орган получает необходимые сведения с официального сайта Федеральной налоговой службы Российской Федерации с помощью сервиса "Представление сведений из ЕГРЮЛ/ЕГРИП о конкретном юридическом лице/индивидуальном предпринимателе в форме электронного документа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или выписки из таких документов, содержащие сведения о характере деятельности и организационно-правов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енных документов должны быть заверены инициатором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полномоченный орган рассматривает предложения о создании координационного или совещательного органа, принимает решение о создании координационного или совещательного органа или об отказе в его создании и уведомляет в письменной форме инициатора о принятом решении в срок не позднее 30 дней со дня представления предложения инициат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снованиями для отказа в создании координационного или совещательного орга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инициатором предложения, не соответствующего требованиям пункта 4 раздела III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дставление (представление не в полном объёме) документов, указанных в пункте 5 раздела III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неполной или недостовер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в предложении о создании координационного или совещательного органа целей, задач и основных направлений его деятельности, дублирующих созданные координационные или совещательн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не препятствует повторному обращению инициатора с предложением в Уполномоченный орган в случае устранения оснований, послуживших основанием для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 основании решения о создании координационного или совещательного органа Уполномоченный орган подготавливает проект постановления администрации о создании координационного или совещатель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 создании координационного или совещательного органа должно устанавливать цели, задачи, основные направления деятельности и состав координационного или совещательного органа, а также сроки и способы уведомления о проведении заседаний координационного или совещательного органа, порядок проведения заседаний координационного или совещатель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о создании координационного или совещательного органа подлежит опубликованию в средствах массовой информации, а также размещению на официальном сайте администрации Нов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IV. Состав и обеспечение деятельности координационны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ли совещательных орга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Координационный или совещательный орган состоит из председателя, заместителя председателя, секретаря и членов координационного или совещательного 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координационных или совещательных органов включаются должностные лица органов администрации, члены некоммерческих организаций, выражающих интересы субъектов малого и среднего предпринимательства, должностные лица и члены организаций, образующих инфраструктуру поддержки субъектов малого и среднего предпринимательства, субъекты малого и среднего предпринимательства, зарегистрированные и осуществляющие деятельность на территор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Некоммерческие организации, выражающие интересы субъектов малого и среднего предпринимательства, должностные лица и члены организаций, образующих инфраструктуру поддержки субъектов малого и среднего предпринимательства, субъекты малого и среднего предпринимательства, зарегистрированные и осуществляющие деятельность на территории Новодеревянковского сельского поселения Каневского района, включаются в состав координационных или совещательных органов по соглас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полномоченный орган обеспечивает участие некоммерческих организаций, выражающих интересы субъектов малого и среднего предпринимательства, должностных лиц и членов организаций, образующих инфраструктуру поддержки субъектов малого и среднего предпринимательства, субъектов малого и среднего предпринимательства, зарегистрированных и осуществляющих деятельность на территории Новодеревянковского сельского поселения Каневского района, в работе координационных или совещательных органов в количестве не менее двух третьих от общего числа членов указанных координационных или совеща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едседателем координационных или совещательных органов является глава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Решения координационных или совещательных органов являются правомочными, если на заседании присутствует не менее пятидесяти процентов от общего количества, и принимаются простым большинством голосов присутствующих на заседании членов координационных или совеща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координационных или совещательных органов оформляются секретарём Комиссии в виде протокола и размещаются на официальном сайте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рганизационно-техническое обеспечение деятельности координа- ционных или совещательных органов осуществляется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исконсульт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</w:t>
        <w:tab/>
        <w:tab/>
        <w:tab/>
        <w:t xml:space="preserve">                                А.С.Насы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31:00Z</dcterms:created>
  <dc:creator>User</dc:creator>
  <dc:description/>
  <cp:keywords/>
  <dc:language>en-US</dc:language>
  <cp:lastModifiedBy>USER</cp:lastModifiedBy>
  <cp:lastPrinted>2023-02-07T09:42:00Z</cp:lastPrinted>
  <dcterms:modified xsi:type="dcterms:W3CDTF">2023-03-02T06:31:00Z</dcterms:modified>
  <cp:revision>2</cp:revision>
  <dc:subject/>
  <dc:title/>
</cp:coreProperties>
</file>